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KCE : VESTAVBA VÝTAHU</w:t>
      </w:r>
    </w:p>
    <w:p>
      <w:pPr>
        <w:pStyle w:val="Normal"/>
        <w:rPr>
          <w:b/>
          <w:b/>
        </w:rPr>
      </w:pPr>
      <w:r>
        <w:rPr>
          <w:b/>
        </w:rPr>
        <w:t xml:space="preserve">MÍSTO : BUDOVA NA POZEMKU PARCELNÍ ČÍSLO 2099 V KATASTRÁLNÍM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ÚZEMÍ NOVÉ MĚSTO, VE SMEČKÁCH Č. 33 , 110 00 PRAHA 1</w:t>
      </w:r>
    </w:p>
    <w:p>
      <w:pPr>
        <w:pStyle w:val="Normal"/>
        <w:rPr>
          <w:b/>
          <w:b/>
        </w:rPr>
      </w:pPr>
      <w:r>
        <w:rPr>
          <w:b/>
        </w:rPr>
        <w:t>STAVEBNÍK : SZIF , VE SMEČKÁCH 33 , 110 00 PRAHA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4"/>
        </w:rPr>
      </w:pPr>
      <w:r>
        <w:rPr>
          <w:rFonts w:cs="Times New Roman" w:ascii="Times New Roman" w:hAnsi="Times New Roman"/>
          <w:b w:val="false"/>
          <w:sz w:val="4"/>
        </w:rPr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>PŘÍLOHA PROJEKTOVÉ DOKUMENTACE PRO STAVEBNÍ POVOLENÍ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ÁZKOVÉ ČÍSLO : PBŘ 1/20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widowControl/>
        <w:rPr>
          <w:rFonts w:ascii="Sans Condensed EE;Symbol" w:hAnsi="Sans Condensed EE;Symbol" w:cs="Sans Condensed EE;Symbol"/>
          <w:szCs w:val="24"/>
        </w:rPr>
      </w:pPr>
      <w:r>
        <w:rPr>
          <w:rFonts w:cs="Sans Condensed EE;Symbol" w:ascii="Sans Condensed EE;Symbol" w:hAnsi="Sans Condensed EE;Symbol"/>
          <w:szCs w:val="24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szCs w:val="24"/>
        </w:rPr>
      </w:pPr>
      <w:r>
        <w:rPr>
          <w:rFonts w:cs="Sans Condensed EE;Symbol" w:ascii="Sans Condensed EE;Symbol" w:hAnsi="Sans Condensed EE;Symbol"/>
          <w:b/>
          <w:szCs w:val="24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bCs/>
          <w:iCs/>
          <w:sz w:val="56"/>
        </w:rPr>
      </w:pPr>
      <w:r>
        <w:rPr>
          <w:rFonts w:cs="Sans Condensed EE;Symbol" w:ascii="Sans Condensed EE;Symbol" w:hAnsi="Sans Condensed EE;Symbol"/>
          <w:b/>
          <w:bCs/>
          <w:iCs/>
          <w:sz w:val="56"/>
        </w:rPr>
      </w:r>
    </w:p>
    <w:p>
      <w:pPr>
        <w:pStyle w:val="Normal"/>
        <w:rPr>
          <w:bCs/>
          <w:iCs/>
          <w:sz w:val="56"/>
        </w:rPr>
      </w:pPr>
      <w:r>
        <w:rPr>
          <w:bCs/>
          <w:iCs/>
          <w:sz w:val="5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/>
          <w:sz w:val="56"/>
          <w:u w:val="none"/>
        </w:rPr>
      </w:pPr>
      <w:r>
        <w:rPr>
          <w:rFonts w:cs="Times New Roman" w:ascii="Times New Roman" w:hAnsi="Times New Roman"/>
          <w:i w:val="false"/>
          <w:iCs/>
          <w:sz w:val="56"/>
          <w:u w:val="none"/>
        </w:rPr>
        <w:t>POŽÁRNĚ BEZPEČNOSTNÍ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/>
          <w:sz w:val="56"/>
          <w:u w:val="none"/>
        </w:rPr>
      </w:pPr>
      <w:r>
        <w:rPr>
          <w:rFonts w:cs="Times New Roman" w:ascii="Times New Roman" w:hAnsi="Times New Roman"/>
          <w:i w:val="false"/>
          <w:iCs/>
          <w:sz w:val="56"/>
          <w:u w:val="none"/>
        </w:rPr>
        <w:t>ŘEŠENÍ STAVBY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56"/>
          <w:u w:val="none"/>
        </w:rPr>
      </w:pPr>
      <w:r>
        <w:rPr>
          <w:rFonts w:cs="Times New Roman"/>
          <w:bCs/>
          <w:i/>
          <w:iCs/>
          <w:sz w:val="56"/>
          <w:u w:val="none"/>
        </w:rPr>
      </w:r>
    </w:p>
    <w:p>
      <w:pPr>
        <w:pStyle w:val="Normal"/>
        <w:rPr>
          <w:bCs/>
          <w:iCs/>
          <w:sz w:val="56"/>
        </w:rPr>
      </w:pPr>
      <w:r>
        <w:rPr>
          <w:bCs/>
          <w:iCs/>
          <w:sz w:val="56"/>
        </w:rPr>
      </w:r>
    </w:p>
    <w:p>
      <w:pPr>
        <w:pStyle w:val="Normal"/>
        <w:rPr>
          <w:bCs/>
          <w:iCs/>
          <w:sz w:val="56"/>
        </w:rPr>
      </w:pPr>
      <w:r>
        <w:rPr>
          <w:bCs/>
          <w:iCs/>
          <w:sz w:val="56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bCs/>
          <w:iCs/>
          <w:sz w:val="56"/>
          <w:u w:val="single"/>
        </w:rPr>
      </w:pPr>
      <w:r>
        <w:rPr>
          <w:rFonts w:cs="Sans Condensed EE;Symbol" w:ascii="Sans Condensed EE;Symbol" w:hAnsi="Sans Condensed EE;Symbol"/>
          <w:b/>
          <w:bCs/>
          <w:iCs/>
          <w:sz w:val="56"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ENEŠOV , LEDEN 2020                          VYPRACOVAL : ING. BALATA VLADIMÍR         </w:t>
      </w:r>
    </w:p>
    <w:p>
      <w:pPr>
        <w:pStyle w:val="BodyText3"/>
        <w:widowControl/>
        <w:rPr>
          <w:sz w:val="8"/>
        </w:rPr>
      </w:pPr>
      <w:r>
        <w:rPr/>
        <w:tab/>
        <w:tab/>
        <w:tab/>
        <w:tab/>
        <w:tab/>
        <w:tab/>
        <w:tab/>
        <w:tab/>
        <w:t xml:space="preserve">                   ČKAIT 0001900</w:t>
        <w:tab/>
      </w:r>
    </w:p>
    <w:p>
      <w:pPr>
        <w:pStyle w:val="Normal"/>
        <w:ind w:firstLine="708"/>
        <w:jc w:val="both"/>
        <w:rPr/>
      </w:pPr>
      <w:r>
        <w:rPr>
          <w:sz w:val="21"/>
        </w:rPr>
        <w:t>Toto požárně bezpečnostní řešení obsahuje 4 strany včetně strany titulní a je vypracováno</w:t>
      </w:r>
      <w:r>
        <w:rPr>
          <w:color w:val="FF0000"/>
          <w:sz w:val="21"/>
        </w:rPr>
        <w:t xml:space="preserve"> v osmi výtiscích, z nichž číslo 1 až 7 obdrží stavebník a číslo 8 je pro potřeby zpracovatele.</w:t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DŮVOD VYPRACOVANÍ POŽÁRNĚ BEZPEČNOSTNÍHO ŘEŠENÍ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u w:val="single"/>
        </w:rPr>
      </w:pPr>
      <w:r>
        <w:rPr>
          <w:rFonts w:cs="Times New Roman"/>
          <w:b/>
          <w:bCs/>
          <w:sz w:val="16"/>
          <w:u w:val="single"/>
        </w:rPr>
      </w:r>
    </w:p>
    <w:p>
      <w:pPr>
        <w:pStyle w:val="Zkladntextodsazen2"/>
        <w:rPr>
          <w:sz w:val="24"/>
        </w:rPr>
      </w:pPr>
      <w:r>
        <w:rPr>
          <w:sz w:val="24"/>
        </w:rPr>
        <w:t xml:space="preserve">Vypracování požárně bezpečnostního řešení vyplývá z požadavku </w:t>
      </w:r>
      <w:r>
        <w:rPr>
          <w:bCs/>
          <w:sz w:val="24"/>
        </w:rPr>
        <w:t>§ 31 odst.1 písm.c) zákona číslo 133/1985 Sb., o požární ochraně ve znění pozdějších předpisů a z požadavku vy-hlášky 503/2006 o dokumentaci staveb.</w:t>
      </w:r>
    </w:p>
    <w:p>
      <w:pPr>
        <w:pStyle w:val="Normal"/>
        <w:ind w:firstLine="708"/>
        <w:jc w:val="both"/>
        <w:rPr/>
      </w:pPr>
      <w:r>
        <w:rPr/>
        <w:t xml:space="preserve">Požárně bezpečnostní řešení je vypracováno podle vyhlášky Ministerstva vnitra číslo 246/2001 Sb., o stanovení podmínek požární bezpečnosti a výkonu státního požárního dozoru (vyhláška o požární prevenci), kterou se provádějí některá ustanovení zák. číslo 133/1985 Sb., o požární ochraně ve znění pozdějších předpisů. </w:t>
      </w:r>
    </w:p>
    <w:p>
      <w:pPr>
        <w:pStyle w:val="TextBodyIndent"/>
        <w:jc w:val="both"/>
        <w:rPr/>
      </w:pPr>
      <w:r>
        <w:rPr/>
        <w:t xml:space="preserve">V závislosti na rozsahu a velikosti stavby je rozsah a obsah požárně bezpečnostního řešení přiměřeně omezen (§ 41 odst.4 vyhlášky o požární prevenci ).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ITUOVÁNÍ A POPIS STAVB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firstLine="708"/>
        <w:jc w:val="both"/>
        <w:rPr/>
      </w:pPr>
      <w:r>
        <w:rPr/>
        <w:t>Objekt na pozemku parcelní číslo 2099 v katastrálním území Nové Město je přístupný z ulice Ve Smečkách</w:t>
      </w:r>
      <w:r>
        <w:rPr>
          <w:sz w:val="16"/>
          <w:szCs w:val="16"/>
        </w:rPr>
        <w:t xml:space="preserve"> </w:t>
      </w:r>
      <w:r>
        <w:rPr/>
        <w:t>i</w:t>
      </w:r>
      <w:r>
        <w:rPr>
          <w:sz w:val="16"/>
          <w:szCs w:val="16"/>
        </w:rPr>
        <w:t xml:space="preserve"> </w:t>
      </w:r>
      <w:r>
        <w:rPr/>
        <w:t>z</w:t>
      </w:r>
      <w:r>
        <w:rPr>
          <w:sz w:val="16"/>
          <w:szCs w:val="16"/>
        </w:rPr>
        <w:t xml:space="preserve"> </w:t>
      </w:r>
      <w:r>
        <w:rPr/>
        <w:t>Václavského náměstí. Vjezd do dvora objektu je pouze z Václavského náměstí.</w:t>
      </w:r>
    </w:p>
    <w:p>
      <w:pPr>
        <w:pStyle w:val="Normal"/>
        <w:ind w:firstLine="708"/>
        <w:jc w:val="both"/>
        <w:rPr/>
      </w:pPr>
      <w:r>
        <w:rPr/>
        <w:t>Celý objekt půdorysného tvaru L s rozměry 59,5 x 31,7 m a šířkou 14,5 m a výškou objektu od úrovně I.NP do hřebene střechy 33,10 m je zděný s dřevěnými stropy a sedlovou dřevěnou konstrukcí střechy s pálenou taškovou střešní krytinou.</w:t>
      </w:r>
      <w:r>
        <w:rPr>
          <w:sz w:val="16"/>
          <w:szCs w:val="16"/>
        </w:rPr>
        <w:t xml:space="preserve"> </w:t>
      </w:r>
      <w:r>
        <w:rPr/>
        <w:t>Jedná se o nárožní admini-strativní objekt, který byl postaven v roce 1876, v roce 1921 byla provedena jeho nástavba. Objekt má jedno podzemní podlaží, mezanin (mezipatro) a sedm užitných nadzemních po-dlaží včetně podkroví.</w:t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</w:rPr>
        <w:t>Dnes je objekt ve vlastnictví MZe ČR, které kancelářské prostory využívá pro vlastní potřeby a některé pronajímá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V II.NP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a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VII.NP (podkroví) jsou umístěny kanceláře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které jsou situovány po obou stranách střední chodby. V I.NP jsou kancelářské prostory pouze v části objektu, jinak jsou zde obchodní prostory. </w:t>
      </w:r>
      <w:r>
        <w:rPr>
          <w:rFonts w:cs="Times New Roman" w:ascii="Times New Roman" w:hAnsi="Times New Roman"/>
          <w:szCs w:val="24"/>
        </w:rPr>
        <w:t>V PP objektu je situován bufet s kuchyní, provoz restaurace byl ukončen a v jeho prostorách probíhají v současnosti stavební úpravy pro změnu v užívání. V části přízemí, které je přístupné z Václavského náměstí, jsou prostory využívány pro obchod.</w:t>
      </w:r>
    </w:p>
    <w:p>
      <w:pPr>
        <w:pStyle w:val="Normal"/>
        <w:ind w:firstLine="708"/>
        <w:jc w:val="both"/>
        <w:rPr>
          <w:rFonts w:cs="Arial"/>
        </w:rPr>
      </w:pPr>
      <w:r>
        <w:rPr/>
        <w:t xml:space="preserve">Cílem stavebníka </w:t>
      </w:r>
      <w:r>
        <w:rPr>
          <w:rFonts w:cs="Arial"/>
        </w:rPr>
        <w:t>je vestavba výtahové šachty s výtahem do schodišťového prostoru pro zlepšení komunikačního propojení a přístupnost jednotlivých podlaží objektu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TÁVAJÍCÍ STAV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tčený prostor je jedním ze schodišťových prostorů v objektu. Schodišťový prostor je od navazujících prostorů oddělen zděnými oboustranně omítnutými konstrukcemi. Vlastní schodiště je mezi I.NP a podzemním podlažím kruhové a mezi nadzemními podlažími pak tříramenné. Schodiště je kamenné a betonové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FF0000"/>
          <w:sz w:val="12"/>
          <w:szCs w:val="12"/>
          <w:u w:val="single"/>
        </w:rPr>
      </w:pPr>
      <w:r>
        <w:rPr>
          <w:rFonts w:cs="Times New Roman" w:ascii="Times New Roman" w:hAnsi="Times New Roman"/>
          <w:color w:val="FF0000"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ESTAVBA VÝTAHU.</w:t>
      </w:r>
    </w:p>
    <w:p>
      <w:pPr>
        <w:pStyle w:val="Normal"/>
        <w:ind w:firstLine="708"/>
        <w:jc w:val="both"/>
        <w:rPr/>
      </w:pPr>
      <w:r>
        <w:rPr/>
        <w:t>Pro vestavbu je zpracována samostatná projektová dokumentace výtahu, kterou zpra-coval dodavatel zařízení. Celý výtah tvoří výtahová šachta v prosklené ocelové konstrukci a vlastní zařízení výtahu (klec, rám klece, vodítka klece, vyvažovací závaží, vodítka protiváhy, zařízení pro zabránění nadměrné rychlosti s protizávažím, nárazníky akumulujícími energii, šachetní dveře, elektroinstalace, závěs klece, rošt a stroj).</w:t>
      </w:r>
    </w:p>
    <w:p>
      <w:pPr>
        <w:pStyle w:val="Normal"/>
        <w:ind w:firstLine="708"/>
        <w:jc w:val="both"/>
        <w:rPr/>
      </w:pPr>
      <w:r>
        <w:rPr/>
        <w:t>Výtah je navržen typu LC maxi 350 s nosností 350 kg s celkem šesti stanicemi pro cel-kem 4 dopravované osoby. Jedná se o výtah bez strojovny, kdy je pohonná jednotka výtaho-vého stroje (bezpřevodový stroj) umístěna</w:t>
      </w:r>
      <w:r>
        <w:rPr>
          <w:sz w:val="16"/>
          <w:szCs w:val="16"/>
        </w:rPr>
        <w:t xml:space="preserve"> </w:t>
      </w:r>
      <w:r>
        <w:rPr/>
        <w:t>v hlavě šachty s výtahovým rozvaděčem v nejvyš-ším podlaží. Jedná se o lanový výtah. Výtah typu maxi je vhodný právě do omezených prostor památkových objektů s nízkým požadavkem na prohlubeň výtahové šachty (500 mm) a výšku v hlavě výtahu (2700 mm).</w:t>
      </w:r>
    </w:p>
    <w:p>
      <w:pPr>
        <w:pStyle w:val="Normal"/>
        <w:ind w:firstLine="708"/>
        <w:jc w:val="both"/>
        <w:rPr/>
      </w:pPr>
      <w:r>
        <w:rPr/>
        <w:t>Výtahovou šachtu tvoří ocelová rámová konstrukce z ocelových uzavřených profilů opláštěná nerozbitným zasklením. Vodítka klece a protiváhy jsou z ocelových profilů T, klec výtahu je zavěšena celkem čtyřmi ocelovými lany. Rám kabiny je z ocelových ohýbaných profilů a celá kabina je celokovová. Protiváhu tvoří betonové sochory. Šachetní dveře jsou automatické teleskopické. Prostředí z hlediska úrazu elektrickým proudem je normální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EŠENÍ POŽÁRNÍ BEZPEČNOSTI.</w:t>
      </w:r>
    </w:p>
    <w:p>
      <w:pPr>
        <w:pStyle w:val="TextBody"/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Podkladem pro vypracování požárně bezpečnostního řešení byla zpracovaná projekto-vá dokumentace, informace projektanta a provozovatele a provedené místní šetření a základní požární dokumentace objektu s vyznačením únikových cest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szCs w:val="24"/>
        </w:rPr>
      </w:pPr>
      <w:r>
        <w:rPr/>
        <w:t>Z hlediska požární bezpečnosti je vestavba výtahové šachty s výtahem posuzována po-dle</w:t>
      </w:r>
      <w:r>
        <w:rPr>
          <w:sz w:val="16"/>
          <w:szCs w:val="16"/>
        </w:rPr>
        <w:t xml:space="preserve"> </w:t>
      </w:r>
      <w:r>
        <w:rPr/>
        <w:t>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6"/>
          <w:szCs w:val="16"/>
        </w:rPr>
        <w:t xml:space="preserve"> </w:t>
      </w:r>
      <w:r>
        <w:rPr/>
        <w:t>0834 (změny staveb z března 2011) ve vazbě na 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6"/>
          <w:szCs w:val="16"/>
        </w:rPr>
        <w:t xml:space="preserve"> </w:t>
      </w:r>
      <w:r>
        <w:rPr/>
        <w:t xml:space="preserve">0802 (nevýrobní objekty z května 2009) a navazujících norem řady ČSN požární bezpečnosti staveb a podle vyhlášky č.23/2008 Sb. o technických podmínkách požární ochrany staveb </w:t>
      </w:r>
      <w:r>
        <w:rPr>
          <w:szCs w:val="24"/>
        </w:rPr>
        <w:t>ve znění vyhlášky číslo 268/2011 Sb.</w:t>
      </w:r>
    </w:p>
    <w:p>
      <w:pPr>
        <w:pStyle w:val="Normal"/>
        <w:ind w:firstLine="708"/>
        <w:jc w:val="both"/>
        <w:rPr/>
      </w:pPr>
      <w:r>
        <w:rPr/>
        <w:t>Objekt je posuzován v souladu s 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2"/>
          <w:szCs w:val="12"/>
        </w:rPr>
        <w:t xml:space="preserve"> </w:t>
      </w:r>
      <w:r>
        <w:rPr/>
        <w:t>0802</w:t>
      </w:r>
      <w:r>
        <w:rPr>
          <w:sz w:val="16"/>
          <w:szCs w:val="16"/>
        </w:rPr>
        <w:t xml:space="preserve"> </w:t>
      </w:r>
      <w:r>
        <w:rPr/>
        <w:t>čl.7.2.8.b)</w:t>
      </w:r>
      <w:r>
        <w:rPr>
          <w:sz w:val="16"/>
          <w:szCs w:val="16"/>
        </w:rPr>
        <w:t xml:space="preserve"> </w:t>
      </w:r>
      <w:r>
        <w:rPr/>
        <w:t xml:space="preserve">jako stavební objekt se smíše-ným konstrukčním systémem. </w:t>
      </w:r>
    </w:p>
    <w:p>
      <w:pPr>
        <w:pStyle w:val="Normal"/>
        <w:ind w:firstLine="708"/>
        <w:jc w:val="both"/>
        <w:rPr/>
      </w:pPr>
      <w:r>
        <w:rPr/>
        <w:t>Objekt má jedno podzemní podlaží, mezanin (mezipatro) a sedm užitných nadzemních podlaží včetně podkroví. Požární výška objektu je 27,40 m.</w:t>
      </w:r>
    </w:p>
    <w:p>
      <w:pPr>
        <w:pStyle w:val="Normal"/>
        <w:ind w:firstLine="708"/>
        <w:jc w:val="both"/>
        <w:rPr/>
      </w:pPr>
      <w:r>
        <w:rPr/>
        <w:t>Schodišťový prostor, ve kterém je</w:t>
      </w:r>
      <w:r>
        <w:rPr>
          <w:sz w:val="16"/>
          <w:szCs w:val="16"/>
        </w:rPr>
        <w:t xml:space="preserve"> </w:t>
      </w:r>
      <w:r>
        <w:rPr/>
        <w:t>výtahová šachta</w:t>
      </w:r>
      <w:r>
        <w:rPr>
          <w:sz w:val="16"/>
          <w:szCs w:val="16"/>
        </w:rPr>
        <w:t xml:space="preserve"> </w:t>
      </w:r>
      <w:r>
        <w:rPr/>
        <w:t>s</w:t>
      </w:r>
      <w:r>
        <w:rPr>
          <w:sz w:val="16"/>
          <w:szCs w:val="16"/>
        </w:rPr>
        <w:t xml:space="preserve"> </w:t>
      </w:r>
      <w:r>
        <w:rPr/>
        <w:t>výtahem navržena tvoří chráněnou únikovou cestu typu „A“. Z objektu vede více únikových cest a v souladu s ČSN 73 0834 člá-nek 5.6.14 byla podle poskytnutých podkladů chráněná úniková cesta typu „B“ nahrazena chráněnou únikovou cestou typu „A“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Navržená změna stavby je posuzována podle ČSN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73</w:t>
      </w:r>
      <w:r>
        <w:rPr>
          <w:rFonts w:cs="Times New Roman" w:ascii="Times New Roman" w:hAnsi="Times New Roman"/>
          <w:bCs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0834 čl.3.3 a čl.3.1 jako změna stavby skupiny II s uplatněním specifických požadavků požární bezpečnosti.</w:t>
      </w:r>
    </w:p>
    <w:p>
      <w:pPr>
        <w:pStyle w:val="TextBodyIndent"/>
        <w:ind w:firstLine="708"/>
        <w:jc w:val="both"/>
        <w:rPr>
          <w:color w:val="000000"/>
          <w:szCs w:val="24"/>
        </w:rPr>
      </w:pPr>
      <w:r>
        <w:rPr/>
        <w:t>V souladu s ČSN 73 0834 čl.5.1.5.a)1) se předpokládá v neměněných přilehlých pros-torech vícepodlažního objektu alespoň III. stupeň požární bezpečnosti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hráněná úniková cesta tvoří trvale volný komunikační prostor, vedoucí k východu na volné prostranství před objektem a tvořící samostatný požární úsek, chráněný proti požáru (zplodinám hoření, vysokým teplotám a kouři) požárně dělicími konstrukcem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V souladu s ČS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73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0802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čl.8.11.1 je navržený výtah se zařízením umožňujícím pohyb klece osazeným v hlavě šachty posuzovaný jako výtah bez strojovny. </w:t>
      </w:r>
      <w:r>
        <w:rPr/>
        <w:t>Stroj výtahu je umístěn v šachtě výtahu. Jedná se o koncepci výtahu bez strojovny, kdy je pohon umístěn v horní části šachty a protizávaží je</w:t>
      </w:r>
      <w:r>
        <w:rPr>
          <w:sz w:val="16"/>
          <w:szCs w:val="16"/>
        </w:rPr>
        <w:t xml:space="preserve"> </w:t>
      </w:r>
      <w:r>
        <w:rPr/>
        <w:t>za,</w:t>
      </w:r>
      <w:r>
        <w:rPr>
          <w:sz w:val="16"/>
          <w:szCs w:val="16"/>
        </w:rPr>
        <w:t xml:space="preserve"> </w:t>
      </w:r>
      <w:r>
        <w:rPr/>
        <w:t>nebo vedle kabiny. Výtah není řešen jako výtah evakuační.</w:t>
      </w:r>
    </w:p>
    <w:p>
      <w:pPr>
        <w:pStyle w:val="Normal"/>
        <w:ind w:firstLine="708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V souladu s ČSN 73 0834 čl.5.6.24 nemusí v objektu s výškou h ≤ 30 m výtahová  šachta v chráněné únikové cestě typu A, tvořit samostatný požární úsek, pokud jsou spl-něny tyto požadavky:</w:t>
      </w:r>
    </w:p>
    <w:p>
      <w:pPr>
        <w:pStyle w:val="Normal"/>
        <w:ind w:firstLine="708"/>
        <w:jc w:val="both"/>
        <w:rPr/>
      </w:pPr>
      <w:r>
        <w:rPr>
          <w:b/>
        </w:rPr>
        <w:t>a) výtahová klec je určena pouze pro dopravu osob, je z výrobků třídy reakce na oheň A1 až B a strojovna výtahu je umístěna alespoň na úrovni nejvýše položené výstup-ní stanice výtahu nebo tvoří samostatný požární úsek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) konstrukce, která ohraničuje prostor šachty (včetně uzávěru otvorů</w:t>
      </w:r>
      <w:r>
        <w:rPr>
          <w:b/>
          <w:sz w:val="12"/>
          <w:szCs w:val="12"/>
        </w:rPr>
        <w:t xml:space="preserve"> </w:t>
      </w:r>
      <w:r>
        <w:rPr>
          <w:b/>
        </w:rPr>
        <w:t>–</w:t>
      </w:r>
      <w:r>
        <w:rPr>
          <w:b/>
          <w:sz w:val="12"/>
          <w:szCs w:val="12"/>
        </w:rPr>
        <w:t xml:space="preserve"> </w:t>
      </w:r>
      <w:r>
        <w:rPr>
          <w:b/>
        </w:rPr>
        <w:t>dveří), je druhu  DP1 nebo DP2; ohraničující konstrukce musí být alespoň u šachet procházejících</w:t>
      </w:r>
      <w:r>
        <w:rPr>
          <w:b/>
          <w:sz w:val="16"/>
          <w:szCs w:val="16"/>
        </w:rPr>
        <w:t xml:space="preserve"> </w:t>
      </w:r>
      <w:r>
        <w:rPr>
          <w:b/>
        </w:rPr>
        <w:t>více než pěti nadzemními podlažím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) elektrické kabely výtahů mají izolace se sníženou hořlavostí (viz. ČSN 73 0848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Výtahovou šachtu s ohraničujícími konstrukcemi se doporučuje odvětrat vně ob-jektu v úrovni nebo nad úrovni nejvyšší polohy výtahové kabiny (viz. článek 9.11.7 ČSN 73 0804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 prostoru výtahové šachty nesmí být požární zatížení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Výtahovou šachtu tvoří ocelová rámová konstrukce z ocelových uzavřených profilů opláštěná nezozbitným zasklením, rovněž tak dveře jsou ocelové částečně prosklené nerozbit-ným sklem (konstrukce druhu DP1). Výtahová klec pak je určena pouze pro dopravu osob a je provedena z výrobků třídy reakce na oheň A1 až B (požadavky zaslány výrobci výtahu).</w:t>
      </w:r>
    </w:p>
    <w:p>
      <w:pPr>
        <w:pStyle w:val="TextBody"/>
        <w:ind w:firstLine="708"/>
        <w:jc w:val="both"/>
        <w:rPr>
          <w:bCs/>
        </w:rPr>
      </w:pPr>
      <w:r>
        <w:rPr/>
        <w:t>Skutečný druh a třídy reakce na oheň stavebních konstrukcí a materiálů doloží přísluš-nými doklady dodavatel ke kolaudaci stavby.</w:t>
      </w:r>
    </w:p>
    <w:p>
      <w:pPr>
        <w:pStyle w:val="Normal"/>
        <w:ind w:firstLine="708"/>
        <w:jc w:val="both"/>
        <w:rPr>
          <w:b/>
          <w:b/>
        </w:rPr>
      </w:pPr>
      <w:r>
        <w:rPr/>
        <w:t>Ve výtahové šachtě nejsou umístěna žádná vedení technického vybavení nebo jiná technická zařízení, která nejsou potřebná pro provoz a bezpečnost výtahu; výtahová šachta ne-ní využita pro větrání prostorů nesouvisejících s výtahem.</w:t>
      </w:r>
    </w:p>
    <w:p>
      <w:pPr>
        <w:pStyle w:val="Normal"/>
        <w:ind w:firstLine="708"/>
        <w:jc w:val="both"/>
        <w:rPr>
          <w:b/>
          <w:b/>
        </w:rPr>
      </w:pPr>
      <w:r>
        <w:rPr/>
        <w:t>Výtah je považován za celek, za stroj, do něhož je zabudováno elektrické zařízení. Ná-rodní předpisy pro elektrické obvody rozvodu elektrické energie platí až po vstupní svorky vypínačů. Platí pro celý rozvod osvětlení strojovny, prostorů kladek, šachty a prohlubně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ÁVĚR.</w:t>
      </w:r>
    </w:p>
    <w:p>
      <w:pPr>
        <w:pStyle w:val="BodyText2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ab/>
        <w:t>Instalace výtahu splňuje při dodržení výše uvedených podmínek základní požadavky požární bezpečnosti stavby.</w:t>
      </w:r>
      <w:r>
        <w:rPr>
          <w:sz w:val="16"/>
          <w:szCs w:val="16"/>
        </w:rPr>
        <w:t xml:space="preserve"> </w:t>
      </w:r>
      <w:r>
        <w:rPr/>
        <w:t xml:space="preserve">Při výstavbě musí být dodrženy požadavky požárně bezpečnostní-ho řešení. </w:t>
      </w:r>
    </w:p>
    <w:p>
      <w:pPr>
        <w:pStyle w:val="TextBody"/>
        <w:spacing w:before="0" w:after="0"/>
        <w:jc w:val="both"/>
        <w:rPr/>
      </w:pPr>
      <w:r>
        <w:rPr/>
        <w:tab/>
        <w:t>Případné změny a odchylky od projektu musí být znovu posouzeny i s ohledem na po-žární bezpečnost stavby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LOŽENÍ O AUTORIZACI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Heading4"/>
        <w:numPr>
          <w:ilvl w:val="0"/>
          <w:numId w:val="0"/>
        </w:numPr>
        <w:ind w:left="0" w:firstLine="708"/>
        <w:jc w:val="both"/>
        <w:rPr>
          <w:szCs w:val="24"/>
        </w:rPr>
      </w:pPr>
      <w:r>
        <w:rPr>
          <w:szCs w:val="24"/>
        </w:rPr>
        <w:t>Toto požárně bezpečnostní řešení jsem vypracoval jako autorizovaná osoba v oboru požární bezpečnost staveb a pozemní stavby, vedená v seznamu autorizovaných osob ČKAIT pod číslem 0001900.Osvědčení o autorizaci číslo 6935 vydané Českou komorou autorizova-ných inženýrů a techniků činných ve výstavbě bylo uděleno ke dni 10.5.1994.</w:t>
      </w:r>
    </w:p>
    <w:p>
      <w:pPr>
        <w:pStyle w:val="Normal"/>
        <w:jc w:val="both"/>
        <w:rPr/>
      </w:pPr>
      <w:r>
        <w:rPr/>
        <w:tab/>
        <w:t>Požárně bezpečnostní řešení je zapsáno pod číslem PBŘ 1/20 chronologického sezna-mu.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 Benešově 20.01.2020</w:t>
        <w:tab/>
        <w:tab/>
        <w:tab/>
        <w:t xml:space="preserve"> </w:t>
        <w:tab/>
        <w:t xml:space="preserve">                                   Ing. Vladimír Balat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Condensed 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PalmSprings;Times New Roman" w:hAnsi="PalmSprings;Times New Roman" w:cs="PalmSprings;Times New Roman"/>
      <w:bCs/>
      <w:i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PalmSprings;Times New Roman" w:hAnsi="PalmSprings;Times New Roman" w:cs="PalmSprings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PalmSprings;Times New Roman" w:hAnsi="PalmSprings;Times New Roman" w:cs="PalmSprings;Times New Roman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  <w:tab w:val="center" w:pos="7655" w:leader="none"/>
      </w:tabs>
      <w:outlineLvl w:val="6"/>
    </w:pPr>
    <w:rPr>
      <w:rFonts w:ascii="Arial" w:hAnsi="Arial" w:cs="Arial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mSprings;Times New Roman" w:hAnsi="PalmSprings;Times New Roman" w:cs="PalmSprings;Times New Roman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autoSpaceDE w:val="false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</w:pPr>
    <w:rPr>
      <w:rFonts w:ascii="PalmSprings;Times New Roman" w:hAnsi="PalmSprings;Times New Roman" w:cs="PalmSprings;Times New Roman"/>
      <w:szCs w:val="20"/>
    </w:rPr>
  </w:style>
  <w:style w:type="paragraph" w:styleId="BodyText3">
    <w:name w:val="Body Text 3"/>
    <w:basedOn w:val="Normal"/>
    <w:qFormat/>
    <w:pPr>
      <w:widowControl w:val="false"/>
    </w:pPr>
    <w:rPr>
      <w:b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4:00Z</dcterms:created>
  <dc:creator>Atelier Benešov</dc:creator>
  <dc:description/>
  <cp:keywords/>
  <dc:language>en-US</dc:language>
  <cp:lastModifiedBy>Blanka</cp:lastModifiedBy>
  <dcterms:modified xsi:type="dcterms:W3CDTF">2020-01-21T15:59:00Z</dcterms:modified>
  <cp:revision>12</cp:revision>
  <dc:subject/>
  <dc:title>PÚ 19 – CHRÁNĚNÁ ÚNIKOVÁ CESTA TYPU „A“ VČETNĚ VÝTAHU</dc:title>
</cp:coreProperties>
</file>